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HE SYSTEM 16 ARCADE EMULATOR V 0.80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PUBLIC VERS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ed to you by LI JIH HWA and THIERRY LE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Oct 3th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tem 16 Arcade Emulator is FREE and selling it i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not allowed to distribute it WITH ROMS (on a CD for exa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ystem 16 Arcade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emulate the Sega's System 16 arcade boards used by many S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 game between 1987 &amp; 1989 like Shinobi, Altered Beast and E-Sw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20 existing System 16 games. The System 16 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orola 68000 for the main program, a Z80 and plus the couple YM2151/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. The actual version of the emulator emulates many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ystem 16 board because now you can play with System 18 g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Dancer, even with some dual 68000 games like Hang-On, Space H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R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hardware emulator and it needs the original games r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ese roms are still copyrighted by Sega Enter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n't e-mail me to get roms, I'll ignore your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 is two excellent pages where you can get all the ro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emulator, these pag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davesclassics.com by Conj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muviews.com by Jo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release 0.79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M2203 emulation for Space H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M3438 emulation for System18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coh RF5C68 PCM sound chip emulation for System18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GA PCM sound chip emulation for OUTRUN,Space Harrier and Super Hang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RECT-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-X version is at http://abyss.moving-people.net/s16w32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-X version of this emulator shares most of the code with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up files and directory structure are the same. It's safe to m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mul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16 :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inputs (Control Panel, 1P, 2P, Track B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18 :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3438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5C68 PCM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inputs (Control Panel, 1P, 2P, 3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68000: MC68000 (main &amp;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i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16 : The NEC uPD7751/uPD7759 ADPCM decoder (voices can onl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xternal sound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68000: Transparent shadows in Out Run and Space H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for Hang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ame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League (not play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kidd : The Los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y Zone (Japa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Swat     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n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weight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ng Shot      bootleg 2 player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ris     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gh Turf 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boy III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estl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Point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dow Dancer (Uk and J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n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68000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H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&amp; us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pack the emulator using the -d parameter to preser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PKUNZIP S16AE080.ZIP -D C:\EMU\SYSTEM16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Go into the emulator directory and if your are no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e CWSDPMI.ZIP file to avoid the 'No DPMI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npack the game roms in their respective directories or copy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s in the directory ZIPROMS, if you have the samples for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m into the game directory located in directory ZIPSAM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em in the S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or the game Shinob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pack the roms into SHINOBI\ or copy SHINOBI.ZIP into ZIPROM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pack the samples into SAMPLES\SHINOBI\ (no zip suppor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Run the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WARN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mulator produce an error when starting and exit to do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PU is not an Intel Pentium CPU, in this case add the -NORD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. (Example : SYSTEM16 SHINOBI -NORDT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What are the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- Start the interface. (See next sec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- Go into the DipSwitches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- Exit from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Save the current screen in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Quick-save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Quick-load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Start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Start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Insert coin,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Insert coin, c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- Serv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Te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keys to control you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inobi, Alien Syndrome, Shadow Dancer Jp, Shadow Dancer, Space H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-On, Time Scanner, Quartet II, S.D.I and Heavyweight Champ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unprotec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on Walker and Tetris, you need both the bootleg and the original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ien Storm, you need both the bootleg and the original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er hang-On, you need both the bootleg and the original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_BOOT.GCS runs Super Hang-On without only the bootleg rom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re missing like the Sega logo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t Run you need the original with missing gfx + bootleg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fx roms. Most of the rom pages provide a mixed version wit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s with bootleg 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Turf, Wonderboy III, E-Swat, Passing Shot and Dynamite Dux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leg ro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slte War and Golden Axe, you need the version with 8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Beast, you need the version without 8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nd System.in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 SYSTEM16.EXE [GCS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SFILE : it is the GCS file name of the game you want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SYNC or -NOVSYNC (INI: vsync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/Disable the screen synchronisation, this can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ut the scrolling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GSPEED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68000 instruction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wo screens refresh. The default value is 15000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s too slow you can try lower values or hig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UNDCARD [n] (INI: soundcard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sound card. To disable the sound, choo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 :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Sound Blaster AWE32 (don't us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: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: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: Ensonig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X [v] (INI: xres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X resolution. Default value is 320 for horizont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400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Y [v] (INI: yres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Y resolution. Default value is 240 for vertic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00 for horizont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RDTSC / -RDTSC (INI: rdtsc = 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odes using RDTSC instruction. Be sure to use '-NORDTS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not using Intel Pentium series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the GCS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ELP and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interrupts to generate eac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60. Higher value speedup the game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ome problem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nalog joystick support (for driving games and Space Harr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[v] (INI: samplerate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ample rate for the YM2151, the default value is 2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s values are 11025, 22050 and 44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frame value, default is 1 (display every possible fr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AGLE / -NOEAGLE (INI: eagle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or Disable the eagl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ANLINES / -NOSCANLINES (INI: scanlines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or Disabled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LD2151 (INI: old2151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old 2151 emulator from Ja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W2151 (INI: old215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new 2151 emulator from Sat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S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key ESC to exi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V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rse Y direction of the analog joystick.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Harrier and Ha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rcade monitor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s only available in SYSTEM16.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es_vert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efault X resolution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res_vert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efault Y resolution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zipped game rom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game ram fi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save gam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n screen sho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smp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zipped sound sample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mulator, press F1 to enter the in emulator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 of the following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ONFIGUR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ispSwitches settings for the current load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RE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he redefine - The control panel keys (coin, star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player one keys (for every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player two keys (s16/s18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player three keys (system 18 g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emulator keys (exit, config, pause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SAVE CURRENT GAM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game in its current state, you can sav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RESTORE A SAVED GAM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one of the 10 saved game stat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RESE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set of the emul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BACK T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interface and back the emula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interface and the emulator,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with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nobi        CTRL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Beast  CTRL -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- Ju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     CTRL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canner      Z - Lef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- Righ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Pus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P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Push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rtet II     CTRL - Sho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Ju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Harrier  CTRL - Sho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- Sho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-On         ALT -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- De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estle War    CTRL - P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K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torm    CTRL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Start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Start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Start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Insert coin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Insert coin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- Insert coin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- All player serv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Te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dow Dancer  CTRL - At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Jp version    ALT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Run        CTRL -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Shift LO (it's HI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is        SPACE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yndrome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Hang-On  CTRL -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 - removed (it cras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 Walker   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y Zone  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 Point    CTRL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kidd      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il         CTRL -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joyst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joystick is detected, it is enabled by default in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it, add the parameter -NO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game for the first time with the joystick enabled,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yet mapped to the arcade buttons. Go into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games like Space Harrier, Hang-On, Super Hang-On and Out Ru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joystick in analog mode. In order to use the analog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dd the parameter -JOY when you star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emulator for the first time in analog mod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 the joystick, just follow the instructions on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calibrate the joystick, delete the SYSTEM16.JOY file from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ea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nobi : No voice, keep only samples SHIN_4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Beast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canner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t II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-On : No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stle War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Hang-On : No test mode, dipswitche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yndrome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Swat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weight Champ : No voice, no controls and some gfx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D.I : Ok (if mous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gh Turf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Shot : No voice, Name letters does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walker : Some priority/scro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. text doesn't scroll in end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kidd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il : No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full speed, you need at least on Pentium 166 Mhz with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 (for System 16/24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y Intel P233MMX and SciTech UniVBE 5/6 installed each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80-120 FPS under Windows 95. (Even 200FPS for Tet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low machine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o install UniVBE 5/6 available at http://www.scitech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un the emulator under pl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hanges the values of -regspeed and -i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uy a Pentium II 400MHz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Space Harrier, Hang-On, Out Run and Super Hang-On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68000 in the same time, so don't expect to get them play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ow cumputer like a slow Pentium (-100Mhz). Especially wh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exits with a fatal err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is not based on an Intel Pentium CPU, ad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RDTSC after the command line. (Ex. system16 mygame.gcs -nordt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restle War, Passing Shot or Time Scanner I just got a black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ideo mode with parameters -RX and -RY, a goo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games is -RX 640 -RY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using a Vesa 2/3 driver, it's a good idea to inst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r. It often enables the 400x300 video mode and speed-up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rate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select the Awe32 the emulator cras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ound Blaster instead, the Awe32 driver from the Se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be 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s are full of "hissing" 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3D-surround function of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use a higher sampling rate, for example -R 44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CI sound card doesn't wo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3 and Yamaha PCI sound cards are compatible with our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sic doesn't play corr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with a lower sampling rate, for exemple -R 110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the frame rate with the command 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 VESA 2/3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un it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ess than a P120, don't use sound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n't use the sound within the emulator but your are a great f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a tunes, i suggest to test the System 16 Sound Emul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my web page at http://users.skynet.be/syst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 sound at 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using Ensoniq PCI sound card? The only solution is to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plug your speaker to the sound card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play, the game is running but no keys a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unpack the emulator correctly with the directory struct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the Interface (F1) and redefine the Control Panel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On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nalog joystick don't works proper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dd the parameter -JOY aft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answer to my problem 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E-Mail at nao@ms6.hinet.net with the subject HEL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-Mail, specify what's your problem, what's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out it's really bug of the emulator, please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IPPED savegame file and/or screen shot at that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 can be reproduced by loading the savegame file. This woul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a lot of tim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rry Lescot (Thierry.Lescot@SKYNET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reator of the System16 emual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l Corlett (corlett@elwha.nrrc.nc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's great 68000 Starscream emulator. Don't miss 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 (Multi Gauntlet Emulator)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4.ncsu.edu/eos/users/n/nscorlet/m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 Bradley (neil@synth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's great Z80 emulator, it's fast and very pow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ek Burczynski (s0246@goblin.pjwstk.waw.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great YM2151 soun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suyuki Sa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great YM2151/2203C soun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evens for the Eagle graph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hmair (ishmair@vnet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ld Z80 emulator i used in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omitsu Shioya and Jim Hernandez for YM3438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oya also helped in PCM sound chip emulat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ld V. alias COY (gerald.coy@gate71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lien Storm, Wrestle War, Super Hang-On and Moonwalker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also a lot of original System 16 board and ever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is doing for me (and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 GERA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R.F.J. (j-rom@usa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the Tetris roms and DipSwitches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r the original Alien Storm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s his page at http://home.onestop.net/j_r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 Delorie (dj@delori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free C compiler, available at http://www.delorie.com/djgp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Hargreaves (shawn@talul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egro, the graphic library for DJGPP. This emulat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available at http://www.talula.demon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on Tat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ree Netwide Assembler, available at http://www.cryogen.com/N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s Hasan (chasan@dcc.uchile.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ynthetic Audio Library (SEAL)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vor Song for the Space Harrier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and Cabbe for the good Out Run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ppolo for the unprotected Alien Syndrome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Delabassee for the Shadow Dancer board (and the rom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from Shinobi and Altered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olo Venturi Wonderboy III, Dynamite Dux, E-Swat and Tough Turf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 Turci for Passing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 for the S.D.I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Balfour for the missing Space Harrier sound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my beta testers and every System 16 Emulator us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I can't remember who sent me the roms from Shino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, Altered Beast, Quartet II, Shadow Dancer (JP), 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all these peoples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home page for the System 16 Arcade Emulato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users.skynet.be/syst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ss the DIRECT-X port by Bart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abyss.moving-people.net/s16w32.html    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abyssweb.ml.org/s16w3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